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he following websites provide information regarding author, Walter Dean Myers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a textbook publisher’s websi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eduplace.com/kids/hmr/mtai/wdmyers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website contains an interview with the autho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www.kidsreads.com/authors/au-myers-walter-dean.asp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site contains biographical information about the auth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readingrockets.org/books/interviews/myersw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is the author’s website and it contains biographical information and book revie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http://www.walterdeanmyers.net/bio.html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website offers a variety of information about the author; be sure to scroll the entire page as it also contains biographical information as well as book review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http://www.adlit.org/second_chances" \l "podcasts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http://www.adlit.org/second_chances#podcasts</w:t>
      </w:r>
      <w:r>
        <w:rPr>
          <w:rStyle w:val="InternetLink"/>
          <w:sz w:val="28"/>
          <w:b/>
          <w:szCs w:val="28"/>
        </w:rPr>
        <w:fldChar w:fldCharType="end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place.com/kids/hmr/mtai/wdmyers.html" TargetMode="External"/><Relationship Id="rId3" Type="http://schemas.openxmlformats.org/officeDocument/2006/relationships/hyperlink" Target="http://www.kidsreads.com/authors/au-myers-walter-dean.asp" TargetMode="External"/><Relationship Id="rId4" Type="http://schemas.openxmlformats.org/officeDocument/2006/relationships/hyperlink" Target="http://www.readingrockets.org/books/interviews/myersw" TargetMode="External"/><Relationship Id="rId5" Type="http://schemas.openxmlformats.org/officeDocument/2006/relationships/hyperlink" Target="http://www.walterdeanmyers.net/bio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1:55:00Z</dcterms:created>
  <dc:creator>cvicars</dc:creator>
  <dc:description/>
  <cp:keywords/>
  <dc:language>en-US</dc:language>
  <cp:lastModifiedBy>cvicars</cp:lastModifiedBy>
  <dcterms:modified xsi:type="dcterms:W3CDTF">2009-09-24T12:47:00Z</dcterms:modified>
  <cp:revision>2</cp:revision>
  <dc:subject/>
  <dc:title>The following websites provide information regarding author, Walter Dean Myers</dc:title>
</cp:coreProperties>
</file>